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08"/>
          <w:tab w:val="left" w:pos="7413" w:leader="none"/>
        </w:tabs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: „Revitalizace č.p.: 205, CSS Hrabyně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lňující podmínky technické a všeobecné části Zadávací dokument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9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7"/>
        <w:gridCol w:w="2224"/>
      </w:tblGrid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ámka</w:t>
            </w:r>
          </w:p>
        </w:tc>
      </w:tr>
      <w:tr>
        <w:trPr>
          <w:trHeight w:val="3267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o předmětnou veřejnou zakázku je povinen </w:t>
            </w:r>
            <w:r>
              <w:rPr>
                <w:rFonts w:cs="Arial" w:ascii="Arial" w:hAnsi="Arial"/>
                <w:b/>
                <w:sz w:val="22"/>
                <w:szCs w:val="22"/>
              </w:rPr>
              <w:t>ocenit všechny položky</w:t>
            </w:r>
            <w:r>
              <w:rPr>
                <w:rFonts w:cs="Arial" w:ascii="Arial" w:hAnsi="Arial"/>
                <w:sz w:val="22"/>
                <w:szCs w:val="22"/>
              </w:rPr>
              <w:t xml:space="preserve"> dle výkazů výměr, které jsou součástí zadávací dokumentace. V případě, že uchazeč nenacení všechny položky výkazu výměr, může být ze zadávacího řízení vyloučen.</w:t>
            </w:r>
          </w:p>
          <w:p>
            <w:pPr>
              <w:pStyle w:val="Odstavecseseznamem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si vyhrazuje právo </w:t>
            </w:r>
            <w:r>
              <w:rPr>
                <w:rFonts w:cs="Arial" w:ascii="Arial" w:hAnsi="Arial"/>
                <w:b/>
                <w:sz w:val="22"/>
                <w:szCs w:val="22"/>
              </w:rPr>
              <w:t>upravit -  časově posunout</w:t>
            </w:r>
            <w:r>
              <w:rPr>
                <w:rFonts w:cs="Arial" w:ascii="Arial" w:hAnsi="Arial"/>
                <w:sz w:val="22"/>
                <w:szCs w:val="22"/>
              </w:rPr>
              <w:t xml:space="preserve"> - provedení některých prací a dodávek v závislosti na výsledku veřejné soutěže, zejména ve vztahu na finanční prostředky a možnost jejich čerpání a provoz investora</w:t>
            </w:r>
          </w:p>
        </w:tc>
        <w:tc>
          <w:tcPr>
            <w:tcW w:w="2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 vypracuje nabídku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I. ETAPU „Revitalizace  č.p. 205, CSS Hrabyně“  v rozsahu zadávací dokumentace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položce výkazu výměr SO – 001 , část „B“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esuny činností investo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 bude v souvislosti s  provozem  investora, uchazečem oceněny v HZS nezbytné práce spojené s přesunem zařízení a materiálů zadavatele do náhradních prostor, zakrývání foliemi, úklid pracoviště  a  opětné zavezení konkrétní dílny po ukončení stavebních úprav materiálem a zařízením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odhaduje rozsah těchto prací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300 hod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abídne jednotkovou cenu a cenu celkem na tento rozsah předpokládaných prací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čerpání položky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statní náklady</w:t>
            </w: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 bude stanoven zvláštní režim. Práce budou evidovány v samostatném číslovaném deníku a denně bude skutečný rozsah potvrzován určeným pracovníkem zadavatele.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ud nebude stanovený rozsah dostačující, uchazeč – zhotovitel stavby  se zavazuje tyto práce nadále provádět </w:t>
            </w:r>
            <w:r>
              <w:rPr>
                <w:rFonts w:cs="Arial" w:ascii="Arial" w:hAnsi="Arial"/>
                <w:b/>
                <w:sz w:val="22"/>
                <w:szCs w:val="22"/>
              </w:rPr>
              <w:t>za jednotkovou sazbu HZS, kterou nabídne ve své nabídce a za stejných podmín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se v nabídce zaváže k </w:t>
            </w:r>
            <w:r>
              <w:rPr>
                <w:rFonts w:cs="Arial" w:ascii="Arial" w:hAnsi="Arial"/>
                <w:b/>
                <w:sz w:val="22"/>
                <w:szCs w:val="22"/>
              </w:rPr>
              <w:t>respektování provozu zadavatele.</w:t>
            </w:r>
            <w:r>
              <w:rPr>
                <w:rFonts w:cs="Arial" w:ascii="Arial" w:hAnsi="Arial"/>
                <w:sz w:val="22"/>
                <w:szCs w:val="22"/>
              </w:rPr>
              <w:t xml:space="preserve"> Po celou dobu realizace zadavatel  předpokládá   provoz investora.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uto skutečnost uchazeč zohlední v nabídce. Uchazeč se  tímto  zavazuje k šetrnému a ohleduplnému   postupu při provádění všech stavebních a montážních prací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 potřebu zhotovitele budou po předchozí dohodě se zadavatelem vždy uvolňovány jen ty prostory, ve kterých budou prováděny stavební úprav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striktně požaduje, aby zhotovitel organizoval práce tak, že </w:t>
            </w:r>
            <w:r>
              <w:rPr>
                <w:rFonts w:cs="Arial" w:ascii="Arial" w:hAnsi="Arial"/>
                <w:b/>
                <w:sz w:val="22"/>
                <w:szCs w:val="22"/>
              </w:rPr>
              <w:t>přednostně budou provedeny páteřní rozvody</w:t>
            </w:r>
            <w:r>
              <w:rPr>
                <w:rFonts w:cs="Arial" w:ascii="Arial" w:hAnsi="Arial"/>
                <w:sz w:val="22"/>
                <w:szCs w:val="22"/>
              </w:rPr>
              <w:t xml:space="preserve"> všech řemesel v chodbách (v případě  el.  instalace včetně osazení podružných rozváděčů) Následně bude možné provést vlastní úpravy v jednotlivých dílnách, kde se předpokládá </w:t>
            </w:r>
            <w:r>
              <w:rPr>
                <w:rFonts w:cs="Arial" w:ascii="Arial" w:hAnsi="Arial"/>
                <w:b/>
                <w:sz w:val="22"/>
                <w:szCs w:val="22"/>
              </w:rPr>
              <w:t>koor-dinované provedení všech řemesel</w:t>
            </w:r>
            <w:r>
              <w:rPr>
                <w:rFonts w:cs="Arial" w:ascii="Arial" w:hAnsi="Arial"/>
                <w:sz w:val="22"/>
                <w:szCs w:val="22"/>
              </w:rPr>
              <w:t xml:space="preserve"> včetně demontáží původních instalací), a včetně stavebních prací pro ukončení instalací a  maleb.  Část elektro </w:t>
            </w:r>
            <w:r>
              <w:rPr>
                <w:rFonts w:cs="Arial" w:ascii="Arial" w:hAnsi="Arial"/>
                <w:b/>
                <w:sz w:val="22"/>
                <w:szCs w:val="22"/>
              </w:rPr>
              <w:t>musí mít výchozí revizi z důvodu</w:t>
            </w:r>
            <w:r>
              <w:rPr>
                <w:rFonts w:cs="Arial" w:ascii="Arial" w:hAnsi="Arial"/>
                <w:sz w:val="22"/>
                <w:szCs w:val="22"/>
              </w:rPr>
              <w:t xml:space="preserve"> bezpečného připojení el. strojů  a zařízení na novou instala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předpokládá pouze s </w:t>
            </w:r>
            <w:r>
              <w:rPr>
                <w:rFonts w:cs="Arial" w:ascii="Arial" w:hAnsi="Arial"/>
                <w:b/>
                <w:sz w:val="22"/>
                <w:szCs w:val="22"/>
              </w:rPr>
              <w:t>dočasnou funkcí stávajícího Ú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pro které však budou rovněž provedeny páteřní rozvo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 ohledem na hustotu stávajících podzemních vedení v areálu, budou vžd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řed zahájením jakýchkoliv výkopových prací vytýčena všechna podzemní vedení jejich správci. </w:t>
            </w:r>
            <w:r>
              <w:rPr>
                <w:rFonts w:cs="Arial" w:ascii="Arial" w:hAnsi="Arial"/>
                <w:sz w:val="22"/>
                <w:szCs w:val="22"/>
              </w:rPr>
              <w:t>Platí povinnost zhotovitele stavby vytýčit, ošetřovat a zpětně předat správcům sítí a učinit o tom zápis v S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í předávacího protokolu SO – 005 – Kabelové trasy SLP bude </w:t>
            </w:r>
            <w:r>
              <w:rPr>
                <w:rFonts w:cs="Arial" w:ascii="Arial" w:hAnsi="Arial"/>
                <w:b/>
                <w:sz w:val="22"/>
                <w:szCs w:val="22"/>
              </w:rPr>
              <w:t>geodetické zaměření skutečného průběhu trasy</w:t>
            </w:r>
            <w:r>
              <w:rPr>
                <w:rFonts w:cs="Arial" w:ascii="Arial" w:hAnsi="Arial"/>
                <w:sz w:val="22"/>
                <w:szCs w:val="22"/>
              </w:rPr>
              <w:t xml:space="preserve"> ve volném terénu na parcele čís.: 1215/3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 ohledem na provoz zadavatele – investora, bude zhotovitel po dohodě se zadavatelem organizovat některé práce </w:t>
            </w:r>
            <w:r>
              <w:rPr>
                <w:rFonts w:cs="Arial" w:ascii="Arial" w:hAnsi="Arial"/>
                <w:b/>
                <w:sz w:val="22"/>
                <w:szCs w:val="22"/>
              </w:rPr>
              <w:t>o sobotách a nedělích,</w:t>
            </w:r>
            <w:r>
              <w:rPr>
                <w:rFonts w:cs="Arial" w:ascii="Arial" w:hAnsi="Arial"/>
                <w:sz w:val="22"/>
                <w:szCs w:val="22"/>
              </w:rPr>
              <w:t xml:space="preserve"> případně o svátcích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úpravy hygienických zařízení SO – 001 budou prováděny tak, </w:t>
            </w:r>
            <w:r>
              <w:rPr>
                <w:rFonts w:cs="Arial" w:ascii="Arial" w:hAnsi="Arial"/>
                <w:b/>
                <w:sz w:val="22"/>
                <w:szCs w:val="22"/>
              </w:rPr>
              <w:t>že zcela odstaveny z provozu budou hygienická zařízení na obou podlažích, ale pouze na jedné straně (</w:t>
            </w:r>
            <w:r>
              <w:rPr>
                <w:rFonts w:cs="Arial" w:ascii="Arial" w:hAnsi="Arial"/>
                <w:i/>
                <w:sz w:val="22"/>
                <w:szCs w:val="22"/>
              </w:rPr>
              <w:t>zařízení jsou v současné době členěny na samostatné části muži – ženy)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což umožní nerušené provedení stoupacích vedení apod. Organizačně si provoz stávajících zařízení zajistí zadavate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dávku a </w:t>
            </w:r>
            <w:r>
              <w:rPr>
                <w:rFonts w:cs="Arial" w:ascii="Arial" w:hAnsi="Arial"/>
                <w:b/>
                <w:sz w:val="22"/>
                <w:szCs w:val="22"/>
              </w:rPr>
              <w:t>montáž výtahů</w:t>
            </w:r>
            <w:r>
              <w:rPr>
                <w:rFonts w:cs="Arial" w:ascii="Arial" w:hAnsi="Arial"/>
                <w:sz w:val="22"/>
                <w:szCs w:val="22"/>
              </w:rPr>
              <w:t xml:space="preserve"> je možné provést jen tak, že vždy bude v provozu jeden výta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ž do doby úplného zprovoznění nových výtahů (včetně EPS, kabelového propojení SLP, HW a SW EPS, VZT) </w:t>
            </w:r>
            <w:r>
              <w:rPr>
                <w:rFonts w:cs="Arial" w:ascii="Arial" w:hAnsi="Arial"/>
                <w:b/>
                <w:sz w:val="22"/>
                <w:szCs w:val="22"/>
              </w:rPr>
              <w:t>nebude možné provést demontáž stávající evakuační rampy, která musí být až do okamžiku demontáže schopná evakuace osob ze 2.NP SO 001,</w:t>
            </w:r>
            <w:r>
              <w:rPr>
                <w:rFonts w:cs="Arial" w:ascii="Arial" w:hAnsi="Arial"/>
                <w:sz w:val="22"/>
                <w:szCs w:val="22"/>
              </w:rPr>
              <w:t xml:space="preserve"> Nástupní prostory před rampou musí být vždy volné včetně trvale volného přístupu k ní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i provádění prací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mí dojít k omezení zásobování</w:t>
            </w:r>
            <w:r>
              <w:rPr>
                <w:rFonts w:cs="Arial" w:ascii="Arial" w:hAnsi="Arial"/>
                <w:sz w:val="22"/>
                <w:szCs w:val="22"/>
              </w:rPr>
              <w:t xml:space="preserve"> provozních jednotek materiálem, k omezení expedice zboží a dodávek. Oba hlavní vchody na jižní a severní straně musí být vždy volně přístupné pro případný zásah záchranných sborů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u Revize elektro ocenit podle tohoto požadavku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škeré   materiály</w:t>
            </w:r>
            <w:r>
              <w:rPr>
                <w:rFonts w:cs="Arial" w:ascii="Arial" w:hAnsi="Arial"/>
                <w:sz w:val="22"/>
                <w:szCs w:val="22"/>
              </w:rPr>
              <w:t xml:space="preserve"> a technologie,  navržené v projektové dokumentaci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v případech, že jsou v projektu nebo výkazu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r pojmenovány, jsou zadavatelem uvedeny pouze jako vzorové.</w:t>
            </w:r>
            <w:r>
              <w:rPr>
                <w:rFonts w:cs="Arial" w:ascii="Arial" w:hAnsi="Arial"/>
                <w:sz w:val="22"/>
                <w:szCs w:val="22"/>
              </w:rPr>
              <w:t xml:space="preserve"> Pokud uchazeč navrhne v nabídce jiné materiály nebo technologii   provedení,  zajistí na svůj náklad souhlas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vědného projektanta a  případně také přepracování projektové dokumentace, pokud to autorský dozor HP bude vyžadovat. Navržené materiál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usí mít minimálně shodné,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bo lepší technické parametry proti v projektu navrženým materiálům a technologickým postupům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se zavazuje provádět práce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le projektové dokumentace,</w:t>
            </w:r>
            <w:r>
              <w:rPr>
                <w:rFonts w:cs="Arial" w:ascii="Arial" w:hAnsi="Arial"/>
                <w:sz w:val="22"/>
                <w:szCs w:val="22"/>
              </w:rPr>
              <w:t xml:space="preserve"> stavebního povolení a dodržovat režim stanovený vyjádřeními jednotlivých orgánů statní správy a organizací, které se k projektu vyjádřily.</w:t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četně kontrolních prohlídek podle plánu kontrolních prohlídek ve stavebním povolení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299" w:right="0" w:hanging="29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Uchazeč s nímž bude podepsána smlouva o dílo se zavazuje, že bude po dobu celé realizace zakázky vykonávat </w:t>
            </w:r>
            <w:r>
              <w:rPr>
                <w:rFonts w:cs="Arial" w:ascii="Arial" w:hAnsi="Arial"/>
                <w:b/>
                <w:sz w:val="22"/>
                <w:szCs w:val="22"/>
              </w:rPr>
              <w:t>denní odborné vedení a dohled nad prováděním stavebních prací a nad bezpečností prác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jím určeným  stavbyvedoucím, kter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ude mít zákonem danou potřebnou odbornou kvalifikaci</w:t>
            </w:r>
            <w:r>
              <w:rPr>
                <w:rFonts w:cs="Arial" w:ascii="Arial" w:hAnsi="Arial"/>
                <w:sz w:val="22"/>
                <w:szCs w:val="22"/>
              </w:rPr>
              <w:t xml:space="preserve"> a jehož jméno bude uvedeno ve smlouvě o dílo, která bude přiložena k nabídce. Vedení stavby zajistí odbornou koordinaci soustředěných tras v chodbách (podstropních trasách) SO – 001, SO- 002 a SO – 003.</w:t>
            </w:r>
          </w:p>
          <w:p>
            <w:pPr>
              <w:pStyle w:val="Normal"/>
              <w:ind w:left="299" w:right="0" w:hanging="29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ně budou prováděny zápisy do SD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299" w:right="0" w:hanging="29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adavatel požaduje, aby byly po protokolárním převzetí staveniště 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ány 1 x týdne kontrolní dny</w:t>
            </w:r>
            <w:r>
              <w:rPr>
                <w:rFonts w:cs="Arial" w:ascii="Arial" w:hAnsi="Arial"/>
                <w:sz w:val="22"/>
                <w:szCs w:val="22"/>
              </w:rPr>
              <w:t xml:space="preserve">. Uchazeč se v nabídce zaváže, že bude na tato jednání vysíla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uze kvalifikované pracovníky s právem okamžitého rozhodnutí </w:t>
            </w:r>
            <w:r>
              <w:rPr>
                <w:rFonts w:cs="Arial" w:ascii="Arial" w:hAnsi="Arial"/>
                <w:sz w:val="22"/>
                <w:szCs w:val="22"/>
              </w:rPr>
              <w:t>o opatřeních, nutných pro hladký průběh stavby. Stejnou povinnost má také zadavatel</w:t>
            </w:r>
          </w:p>
          <w:p>
            <w:pPr>
              <w:pStyle w:val="Normal"/>
              <w:ind w:left="299" w:right="0" w:hanging="29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budou prováděny v elektronické podobě</w:t>
            </w:r>
          </w:p>
        </w:tc>
      </w:tr>
      <w:tr>
        <w:trPr>
          <w:trHeight w:val="7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na svůj náklad opatří staveniště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abulí </w:t>
            </w:r>
            <w:r>
              <w:rPr>
                <w:rFonts w:cs="Arial" w:ascii="Arial" w:hAnsi="Arial"/>
                <w:sz w:val="22"/>
                <w:szCs w:val="22"/>
              </w:rPr>
              <w:t>v dostatečné velikosti s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ázvem  stavby,  stavebního podnikatele – zhotovitele, stavebního dozoru, termínů zahájení a dokončení stavby a se jmény a kontakty odpovědných osob za realizaci stavby.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hodně umístit také tabuli </w:t>
            </w:r>
            <w:r>
              <w:rPr>
                <w:rFonts w:cs="Arial" w:ascii="Arial" w:hAnsi="Arial"/>
                <w:b/>
                <w:sz w:val="22"/>
                <w:szCs w:val="22"/>
              </w:rPr>
              <w:t>s pracovní dobou a pracovními přestávkam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auto" w:val="clear"/>
              </w:rPr>
              <w:t>Zadavatel umožní práce  v pracovní dny od 6.00 hod do 17.00 hod, v sobotu  od 7.00 do 15.00 hod.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auto" w:val="clear"/>
              </w:rPr>
              <w:t xml:space="preserve">Neděle a svátky jen po dohodě s provozovatelem. 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i </w:t>
            </w:r>
            <w:r>
              <w:rPr>
                <w:rFonts w:cs="Arial" w:ascii="Arial" w:hAnsi="Arial"/>
                <w:b/>
                <w:sz w:val="22"/>
                <w:szCs w:val="22"/>
              </w:rPr>
              <w:t>uvedou a ocení v nabídce konkrétní vzdálenosti a náklady na přepravu odpadů ze stavby na schválenou skládku</w:t>
            </w:r>
            <w:r>
              <w:rPr>
                <w:rFonts w:cs="Arial" w:ascii="Arial" w:hAnsi="Arial"/>
                <w:sz w:val="22"/>
                <w:szCs w:val="22"/>
              </w:rPr>
              <w:t xml:space="preserve"> podle charakteru  a zatřídění jednotlivých kategorií odpadů. </w:t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neuzná „vícenáklady“ spojené s přepravou těchto materiálů nad limit, stanovený v nabídce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i se zaváží </w:t>
            </w:r>
            <w:r>
              <w:rPr>
                <w:rFonts w:cs="Arial" w:ascii="Arial" w:hAnsi="Arial"/>
                <w:b/>
                <w:sz w:val="22"/>
                <w:szCs w:val="22"/>
              </w:rPr>
              <w:t>vypracovat na svůj náklad případnou dílenskou projektovou dokumentaci</w:t>
            </w:r>
            <w:r>
              <w:rPr>
                <w:rFonts w:cs="Arial" w:ascii="Arial" w:hAnsi="Arial"/>
                <w:sz w:val="22"/>
                <w:szCs w:val="22"/>
              </w:rPr>
              <w:t xml:space="preserve"> (výplně otvorů – dveřní systémy, okna,  projekt  instalace výtahů podle typu a provedení, navrženého v nabídce uchazeče…podhledy, kladečské plány obkladů…výkresy rozvodných skříní…klempířských výrobků …atd.)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Uchazeč tyto náklady zahrne již do své nabídky k jednotlivým položkám.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se zavazuje, že zajistí po </w:t>
            </w:r>
            <w:r>
              <w:rPr>
                <w:rFonts w:cs="Arial" w:ascii="Arial" w:hAnsi="Arial"/>
                <w:b/>
                <w:sz w:val="22"/>
                <w:szCs w:val="22"/>
              </w:rPr>
              <w:t>každém použití svářecích, rozbrušovacích a jiných zařízení a prostředků, které by mohly způsobit zahoření,</w:t>
            </w:r>
            <w:r>
              <w:rPr>
                <w:rFonts w:cs="Arial" w:ascii="Arial" w:hAnsi="Arial"/>
                <w:sz w:val="22"/>
                <w:szCs w:val="22"/>
              </w:rPr>
              <w:t xml:space="preserve"> dohled podle zákona poučenými pracovníky v čase, které jsou stanoveny zákonem. Ve stavebním deníku bude uvedeno jméno a kontakt na pracovníka, pověřeného dohledem nad požární bezpečností. Pracoviště budou vybaveny </w:t>
            </w:r>
            <w:r>
              <w:rPr>
                <w:rFonts w:cs="Arial" w:ascii="Arial" w:hAnsi="Arial"/>
                <w:b/>
                <w:sz w:val="22"/>
                <w:szCs w:val="22"/>
              </w:rPr>
              <w:t>ruční hasící technikou</w:t>
            </w:r>
            <w:r>
              <w:rPr>
                <w:rFonts w:cs="Arial" w:ascii="Arial" w:hAnsi="Arial"/>
                <w:sz w:val="22"/>
                <w:szCs w:val="22"/>
              </w:rPr>
              <w:t xml:space="preserve"> v potřebném množství, druhu a kapacitě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coviště budou také zajištěny předpisovými zábranami proti </w:t>
            </w:r>
            <w:r>
              <w:rPr>
                <w:rFonts w:cs="Arial" w:ascii="Arial" w:hAnsi="Arial"/>
                <w:b/>
                <w:sz w:val="22"/>
                <w:szCs w:val="22"/>
              </w:rPr>
              <w:t>světelnému záření při svařování</w:t>
            </w:r>
            <w:r>
              <w:rPr>
                <w:rFonts w:cs="Arial" w:ascii="Arial" w:hAnsi="Arial"/>
                <w:sz w:val="22"/>
                <w:szCs w:val="22"/>
              </w:rPr>
              <w:t xml:space="preserve"> el. obloukem a při abrazivním rozpojování materiálů (</w:t>
            </w:r>
            <w:r>
              <w:rPr>
                <w:rFonts w:cs="Arial" w:ascii="Arial" w:hAnsi="Arial"/>
                <w:b/>
                <w:sz w:val="22"/>
                <w:szCs w:val="22"/>
              </w:rPr>
              <w:t>rozbrušovačky apod</w:t>
            </w:r>
            <w:r>
              <w:rPr>
                <w:rFonts w:cs="Arial" w:ascii="Arial" w:hAnsi="Arial"/>
                <w:sz w:val="22"/>
                <w:szCs w:val="22"/>
              </w:rPr>
              <w:t>.)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požaduje, aby zakázka byla provedena </w:t>
            </w:r>
            <w:r>
              <w:rPr>
                <w:rFonts w:cs="Arial" w:ascii="Arial" w:hAnsi="Arial"/>
                <w:b/>
                <w:sz w:val="22"/>
                <w:szCs w:val="22"/>
              </w:rPr>
              <w:t>jediným smluvně zajištěným zhotovitelem - dodavatelem</w:t>
            </w:r>
            <w:r>
              <w:rPr>
                <w:rFonts w:cs="Arial" w:ascii="Arial" w:hAnsi="Arial"/>
                <w:sz w:val="22"/>
                <w:szCs w:val="22"/>
              </w:rPr>
              <w:t>. Zhotovitel si proto zajistí veškeré náležitosti a koordinaci spojené s BOZP na pracovišti a ve vztahu k provozu zadavatele – objednatele. Povinně bude veden na stavbě deník BOZP a všichni pracovníci budou průběžně proškolováni kvalifikovanými školiteli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šichni pracovníci budou povinně používat veškeré ochranné pomůcky (přilby, rukavice, ochranné vesty, pracovní obuv atd…..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niště bude vybaveno dostatečným množstvím </w:t>
            </w:r>
            <w:r>
              <w:rPr>
                <w:rFonts w:cs="Arial" w:ascii="Arial" w:hAnsi="Arial"/>
                <w:b/>
                <w:sz w:val="22"/>
                <w:szCs w:val="22"/>
              </w:rPr>
              <w:t>výstražných  tabulí,  výstražných zábran, pásek</w:t>
            </w:r>
            <w:r>
              <w:rPr>
                <w:rFonts w:cs="Arial" w:ascii="Arial" w:hAnsi="Arial"/>
                <w:sz w:val="22"/>
                <w:szCs w:val="22"/>
              </w:rPr>
              <w:t xml:space="preserve">, ochranných prvků nad vstupy do objektů, pokud to bude provoz vyžadovat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 případě, že dojde k souběhu prací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Kogenerační jednotce,</w:t>
            </w:r>
            <w:r>
              <w:rPr>
                <w:rFonts w:cs="Arial" w:ascii="Arial" w:hAnsi="Arial"/>
                <w:sz w:val="22"/>
                <w:szCs w:val="22"/>
              </w:rPr>
              <w:t xml:space="preserve"> která je stavebně oddělena od této předmětné veřejné zakázky, zavazuje se účastník této veřejné zakázky, se kterým bude uzavřena smlouva o dílo, respektovat činnost dodavatele  K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 ohledem na charakter sociálně zdravotního zařízení celého areálu, musí uchazeč </w:t>
            </w:r>
            <w:r>
              <w:rPr>
                <w:rFonts w:cs="Arial" w:ascii="Arial" w:hAnsi="Arial"/>
                <w:b/>
                <w:sz w:val="22"/>
                <w:szCs w:val="22"/>
              </w:rPr>
              <w:t>- zhotovitel  denně a průběžně provádět úklid</w:t>
            </w:r>
            <w:r>
              <w:rPr>
                <w:rFonts w:cs="Arial" w:ascii="Arial" w:hAnsi="Arial"/>
                <w:sz w:val="22"/>
                <w:szCs w:val="22"/>
              </w:rPr>
              <w:t xml:space="preserve"> kolem  stavby a v dotčeném okolí stavby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299" w:right="0" w:hanging="29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Uchazeč se zaváže k </w:t>
            </w:r>
            <w:r>
              <w:rPr>
                <w:rFonts w:cs="Arial" w:ascii="Arial" w:hAnsi="Arial"/>
                <w:b/>
                <w:sz w:val="22"/>
                <w:szCs w:val="22"/>
              </w:rPr>
              <w:t>oplocení zařízení staveniště</w:t>
            </w:r>
            <w:r>
              <w:rPr>
                <w:rFonts w:cs="Arial" w:ascii="Arial" w:hAnsi="Arial"/>
                <w:sz w:val="22"/>
                <w:szCs w:val="22"/>
              </w:rPr>
              <w:t>. Plochy pro umístění ZS budou zadavatelem vyznačeny  na místě při provádění prohlídky místa plnění VZ a při přejímce staveniště.  Uchazeč je obecně povinen ochránit si svůj majetek – stavební a montážní materiály a učinit opatření proti možnému zcizení.</w:t>
            </w:r>
          </w:p>
          <w:p>
            <w:pPr>
              <w:pStyle w:val="Normal"/>
              <w:ind w:left="299" w:right="0" w:hanging="29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se zaváže využíva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 parkování  vozidel svých pracovníků a pracovníků </w:t>
            </w:r>
            <w:r>
              <w:rPr>
                <w:rFonts w:cs="Arial" w:ascii="Arial" w:hAnsi="Arial"/>
                <w:sz w:val="22"/>
                <w:szCs w:val="22"/>
              </w:rPr>
              <w:t>případných  poddodavatelů veřejné parkoviště  na jihozápadní straně areálu. Parkování v areálu pro tento účel není možné s ohledem na omezený počet parkovacích mís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ktem „Meta“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braný uchazeč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zhotovitel stavby – vybaví povinně staveniště mobilním WC.</w:t>
            </w:r>
            <w:r>
              <w:rPr>
                <w:rFonts w:cs="Arial" w:ascii="Arial" w:hAnsi="Arial"/>
                <w:sz w:val="22"/>
                <w:szCs w:val="22"/>
              </w:rPr>
              <w:t xml:space="preserve"> (Není  přípustné kombinovat s WC v šatně, pokud dojde k dohodě o pronájmu)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 vyvážet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</w:t>
            </w:r>
            <w:r>
              <w:rPr>
                <w:rFonts w:cs="Arial" w:ascii="Arial" w:hAnsi="Arial"/>
                <w:b/>
                <w:sz w:val="22"/>
                <w:szCs w:val="22"/>
              </w:rPr>
              <w:t>poskytne vybranému uchazeči – zhotoviteli stavby –v případě jeho zájmu,  šatnu s kapacitou cca 15-20 míst.</w:t>
            </w:r>
            <w:r>
              <w:rPr>
                <w:rFonts w:cs="Arial" w:ascii="Arial" w:hAnsi="Arial"/>
                <w:sz w:val="22"/>
                <w:szCs w:val="22"/>
              </w:rPr>
              <w:t xml:space="preserve"> Šatna je vybavena WC, umývadly, sprchou a teplou a studenou vodou a vytápěním .  Šatna má samostatný vstup, mimo recepci zadavatele. Zadavatel bude požadovat za užívání šaten úhradu v obvyklé ceně v daném čase a místě, případně podle interních směrnic pro tuto činnost 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ud si vybraný uchazeč zajistí </w:t>
            </w:r>
            <w:r>
              <w:rPr>
                <w:rFonts w:cs="Arial" w:ascii="Arial" w:hAnsi="Arial"/>
                <w:b/>
                <w:sz w:val="22"/>
                <w:szCs w:val="22"/>
              </w:rPr>
              <w:t>vlastní šatny, zajistí si rovněž jejich připojení na energie přes měřící zařízení, vodu a odpady</w:t>
            </w:r>
            <w:r>
              <w:rPr>
                <w:rFonts w:cs="Arial" w:ascii="Arial" w:hAnsi="Arial"/>
                <w:sz w:val="22"/>
                <w:szCs w:val="22"/>
              </w:rPr>
              <w:t>. Místa napojení zajistí na svůj náklady zhotovitel stavby a to včetně případných povinností, vyplývajících ze zákona č.183/2006Sb. – stavební zákon v platném znění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poskytne vybranému uchazeči – zhotoviteli stavby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žnost připojení na elektřinu a vodu</w:t>
            </w:r>
            <w:r>
              <w:rPr>
                <w:rFonts w:cs="Arial" w:ascii="Arial" w:hAnsi="Arial"/>
                <w:sz w:val="22"/>
                <w:szCs w:val="22"/>
              </w:rPr>
              <w:t xml:space="preserve">. Připojení bude pouze </w:t>
            </w:r>
            <w:r>
              <w:rPr>
                <w:rFonts w:cs="Arial" w:ascii="Arial" w:hAnsi="Arial"/>
                <w:b/>
                <w:sz w:val="22"/>
                <w:szCs w:val="22"/>
              </w:rPr>
              <w:t>přes měřící zařízení</w:t>
            </w:r>
            <w:r>
              <w:rPr>
                <w:rFonts w:cs="Arial" w:ascii="Arial" w:hAnsi="Arial"/>
                <w:sz w:val="22"/>
                <w:szCs w:val="22"/>
              </w:rPr>
              <w:t>, které dodá zhotovitel stavby. Ceny energií budou účtovány ve výši, jak je nakupuje zadavatel.- přeúčtováním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poskytne vybranému uchazeči – zhotoviteli stavby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žnost stravování</w:t>
            </w:r>
            <w:r>
              <w:rPr>
                <w:rFonts w:cs="Arial" w:ascii="Arial" w:hAnsi="Arial"/>
                <w:sz w:val="22"/>
                <w:szCs w:val="22"/>
              </w:rPr>
              <w:t xml:space="preserve"> v jeho zařízení. Režim a podmínky stravování bude v případě zájmu zhotovitele  dohodnut s provozovatelem.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ník veřejné soutěže, se kterým bude uzavřena smlouva o dílo na realizaci této veřejné zakázky, předá ke dni předání staveniště písemný jmenný </w:t>
            </w:r>
            <w:r>
              <w:rPr>
                <w:rFonts w:cs="Arial" w:ascii="Arial" w:hAnsi="Arial"/>
                <w:b/>
                <w:sz w:val="22"/>
                <w:szCs w:val="22"/>
              </w:rPr>
              <w:t>seznam všech pracovníků</w:t>
            </w:r>
            <w:r>
              <w:rPr>
                <w:rFonts w:cs="Arial" w:ascii="Arial" w:hAnsi="Arial"/>
                <w:sz w:val="22"/>
                <w:szCs w:val="22"/>
              </w:rPr>
              <w:t>, kteří budou pracovat na místě plnění VZ. Seznam bude průběžně doplňován a upravován</w:t>
            </w:r>
          </w:p>
          <w:p>
            <w:pPr>
              <w:pStyle w:val="Normal"/>
              <w:ind w:left="299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Hrabyni, Březen 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válil: Bc. Zdeněk Trojek , provozní  náměstek ředitele CSS Hraby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61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1"/>
      </w:tblGrid>
      <w:tr>
        <w:trPr>
          <w:trHeight w:val="2620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visko uchazeče:</w:t>
            </w:r>
          </w:p>
          <w:p>
            <w:pPr>
              <w:pStyle w:val="Normal"/>
              <w:ind w:left="540" w:right="0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S výše uvedenými podmínkami souhlasí: Uchazeč</w:t>
            </w:r>
            <w:r>
              <w:rPr>
                <w:rFonts w:cs="Arial" w:ascii="Arial" w:hAnsi="Arial"/>
              </w:rPr>
              <w:t>:…………………………………………….</w:t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…………………………………………………..</w:t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Podpis statutárního zástupce uchaze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to doklad obsahuje 6 stránek textu a je nedílnou součástí návrhu nabídky uchazeče a smlouvy o díl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Tento doklad tvoří nedílnou součást zadávací dokumentace předmětn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cs-CZ" w:eastAsia="zh-CN" w:bidi="ar-SA"/>
        </w:rPr>
        <w:t>é veřejné zakázk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7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348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7.4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5272" w:right="0" w:hanging="0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 xml:space="preserve">Příloha č. 1.3 Zadávací dokument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1:00Z</dcterms:created>
  <dc:creator>František Ptáček</dc:creator>
  <dc:description/>
  <dc:language>en-US</dc:language>
  <cp:lastModifiedBy/>
  <cp:lastPrinted>2015-03-25T08:34:00Z</cp:lastPrinted>
  <dcterms:modified xsi:type="dcterms:W3CDTF">2015-03-25T14:16:20Z</dcterms:modified>
  <cp:revision>19</cp:revision>
  <dc:subject/>
  <dc:title>Revitalizace objektů ÚSP v Hrabyni</dc:title>
</cp:coreProperties>
</file>